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our distribution policy and information on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e Limit Software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ternational copyright laws.  As a shareware distribu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ermission to distribute our shareware in its origin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rchive our programs, unarchive them, include them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n the same diskette, and do essentially anything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as you follow these simple rules. We want the wid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, and don't want to stand in your way so long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versions are posted on our America Online forum,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: THE LIMIT, and on our web site at www.thelimi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All ASP distribution members are notified in the regular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ing. This saves both of us both money and effort;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n ASP vendor or bulletin board member, pleas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a diskette(s) containing the program(s) you wish to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mailing address, and we will update the diskett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back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t Chicago, IN 46312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thelimi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@thelimi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 Online Keyword: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assword Mem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: pasmem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passwords, security, intrusion, 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 95, 4 MB RAM, 386 DX/3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Nov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Lifetim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Passwords Storage Safety Security Limit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nventional methods of storing your password creat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problems. Paper allows others to easily find out your pass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as other programs fail to encrypt your password in a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. Users need a solution, one that has many features, ye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the next generation of password storing programs...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assword Memorizer! Packed with a powerful set of fea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ed by The Limit Software's strong technical support and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, Password Memorizer is breaking new ground. D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nd up to be a true 32-bit program, Password Memorizer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rpassed stability. Added features such as the "quick jump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a database system allow you to easily add, de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entries. Password Memorizer utilizes a strong encryp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ore your passwords. This assures that your password is sa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 Program's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ue 32-bit power! Designed for Windows 95, Password Memor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unsurpassed s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l data files are encrypted with a powerful algorithm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tting edge file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nient buttons in addition to the menu system allow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program easily, thus increasing produ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xtensive online help explains each option in detail for no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-to-use installation program makes setting up Password Mem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reez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ee upgrades! You no longer have to pay for upgrades, once you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Memorizer, you never have to pay for a new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 Name: Lock-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Name: lock27s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1 or later, 256k memory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Oc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Lifetim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ecurity Safe Intrusion Protect Passwor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No one wants strangers getting into their homes...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would anyone want a stranger getting into their computer?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rying eyes by getting Lock-Out. Lock-Out is a comple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is easily customizable. You can draw Lock-Out's ope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screen(s) in your favorite paint program, and then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-Out display those at power up or power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what would a security program be without secur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-Out sports log file creation which logs the date,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ed password that the unauthorized user tried to ent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the next person to turn on the computer and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will be notified of the attempt to gain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g file creation which records the date, time, and passw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uthorized perso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alarm sound that will alert you when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ear, concise, and easy-to-use manual is included. On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vailable in 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ck-Out disables interactive boot for users of DOS 6.0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TRL-BREAK and CTRL-C key combinations are made useles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-Out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GA/SVGA Graphics! Lock-Out is also compatible with 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ble of displaying ANSI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dit the opening and ending screens. Say or draw what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to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masking makes the password and keyword hidden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data files that contain information relating to your pass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notification of attempts to gain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able Lock-Out anytime, and enable it to run whenever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omatic uninstaller will remove Lock-Out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